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81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6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54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76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83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77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90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79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65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99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81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5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79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