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38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633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692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147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04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415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821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969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101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276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208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264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727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363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140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016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22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