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641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67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655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697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277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66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224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09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067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79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483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5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57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512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594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