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6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01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82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53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53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568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31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574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12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4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670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9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70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