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342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416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64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572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69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059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94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77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62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307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55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01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96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414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947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082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86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