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229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338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201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210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882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968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502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481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701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529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481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230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861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803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090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