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672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973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40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75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492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574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863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966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89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240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025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1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865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