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512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594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539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895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088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343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418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197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545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49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785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546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208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167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996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4144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173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