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27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36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579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002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503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544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343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426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602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057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051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783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799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596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545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