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0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14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68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44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38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827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37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65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14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286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63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9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676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