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92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137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48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342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09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403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22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22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51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32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84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04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85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36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585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52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