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2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895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917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6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352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4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718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29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405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481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53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672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059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98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58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