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19901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88665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30266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99417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22186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01397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12683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04538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2734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16872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66590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86556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7308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