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43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266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174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495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746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730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127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869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073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439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290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280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901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673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867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486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176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