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161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721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358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237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777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727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742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75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242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929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090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020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723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28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087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