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01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50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12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90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58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67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58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587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6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02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7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42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3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