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023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490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780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508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804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808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592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389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150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881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264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997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734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879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387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586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405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