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571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534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916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956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648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631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426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438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286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262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874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85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25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447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37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