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967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45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478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218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754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651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302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830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801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870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62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456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473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