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94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73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92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394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773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50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142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23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942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2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7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03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85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374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866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61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