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25692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234422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733757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974708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190745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307054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949043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834644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203814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316810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070941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939937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805657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224590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265539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