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88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283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02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06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72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930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95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4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92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638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078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043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390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