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34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567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3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01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8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85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34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516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168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70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5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69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11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22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658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48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