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78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833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003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589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615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300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63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025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124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798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880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18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832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849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78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