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399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214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0569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9395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856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6002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2286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429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383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7997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964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270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2608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