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6466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4402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3592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0832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877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8580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0868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4500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1595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4247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590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768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3671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5368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2684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2701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0578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