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7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33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20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21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09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99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27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8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499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40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12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8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348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033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4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