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15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48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58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463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7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05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740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01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28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620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6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572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