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228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55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564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665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42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05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579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253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587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586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2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7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006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18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013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984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76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