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096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779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037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268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268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198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539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596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015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816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427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77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99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124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500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