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058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957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574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708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997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33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261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563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466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794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589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864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995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