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65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70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52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583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1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656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80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1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153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08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20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1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5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7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509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0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13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