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844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0382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6702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9159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8648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1985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4200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9997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4337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0690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134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1704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403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9540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8690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