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74938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62348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03149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97012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03505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98611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94579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5564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06191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8915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42970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25795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22026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