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466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063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322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351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827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586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761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938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81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251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975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497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667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920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452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77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719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