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15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405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038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356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77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631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839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40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172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111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06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737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170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915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462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