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5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59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35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84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45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5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01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32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85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78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9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0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2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