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73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482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630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90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120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26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905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748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700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085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634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64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4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780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1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816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085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