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214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599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229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741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743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82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72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842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744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701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517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019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525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612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58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