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269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892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136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474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604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3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215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886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668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989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919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614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823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