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236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324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35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760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45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550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43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076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352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326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33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662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691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757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717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350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713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