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710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516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666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945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128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973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222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936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809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118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15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95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315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927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715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