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32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1282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9796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0473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0316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6364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312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336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4909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1439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544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350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0848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