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029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8416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6868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511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331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778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437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933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8010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733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051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441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4457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230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59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678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926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