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82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5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34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509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640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59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10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969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7658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59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236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664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018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591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78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