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769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745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976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653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042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78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9758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076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6412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617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071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80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630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