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886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78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346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45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977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571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087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485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5266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532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035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576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897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2953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132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156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502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