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11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76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31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392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3687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720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389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8623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489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725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29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397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268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194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862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