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851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417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171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651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394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683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861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148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60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6541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630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268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33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