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89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61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518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68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025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905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73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38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89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04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041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0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0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270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449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728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89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